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567700809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sz w:val="4"/>
          <w:szCs w:val="2"/>
          <w:u w:val="single"/>
        </w:rPr>
      </w:pPr>
      <w:r>
        <w:rPr>
          <w:sz w:val="32"/>
        </w:rPr>
        <w:t xml:space="preserve">« </w:t>
      </w:r>
      <w:r>
        <w:rPr>
          <w:sz w:val="32"/>
          <w:u w:val="single"/>
        </w:rPr>
        <w:t>28</w:t>
      </w:r>
      <w:r>
        <w:rPr>
          <w:sz w:val="32"/>
        </w:rPr>
        <w:t xml:space="preserve"> » </w:t>
      </w:r>
      <w:r>
        <w:rPr>
          <w:sz w:val="32"/>
          <w:u w:val="single"/>
        </w:rPr>
        <w:t>июля</w:t>
      </w:r>
      <w:r>
        <w:rPr>
          <w:sz w:val="32"/>
        </w:rPr>
        <w:t xml:space="preserve"> 2022 г</w:t>
      </w:r>
      <w:r>
        <w:rPr/>
        <w:t xml:space="preserve">.                                                                                                   </w:t>
      </w:r>
      <w:r>
        <w:rPr>
          <w:sz w:val="32"/>
        </w:rPr>
        <w:t xml:space="preserve">№ </w:t>
      </w:r>
      <w:r>
        <w:rPr>
          <w:sz w:val="32"/>
          <w:u w:val="single"/>
        </w:rPr>
        <w:t xml:space="preserve"> 33     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находящегося в муниципальной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22.07.2022 № 1737-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на право заключения договора аренды земельного участка, находящегося в муниципальной собственности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9 сентября 2022 года аукцион с открытой формой подачи предложений о цене по продаже права на заключения договора аренды земельного участка, находящегося в муниципальной собственности, из земель категории     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1 – земельный участок с кадастровым номером 24:34:0080301:1, площадью 2 074 307,0 кв.м., с разрешенным видом использования - коммунальное обслуживание. Расположенный по адресу: Российская Федерация, Красноярский край, Северо-Енисейский район, гп Северо-Енисейский (водозабор Оллонокон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 904 030,00 (</w:t>
      </w:r>
      <w:r>
        <w:rPr>
          <w:bCs/>
          <w:sz w:val="28"/>
          <w:szCs w:val="28"/>
        </w:rPr>
        <w:t>Два миллиона девятьсот четыре тысячи тридцат</w:t>
      </w:r>
      <w:r>
        <w:rPr>
          <w:sz w:val="28"/>
          <w:szCs w:val="28"/>
        </w:rPr>
        <w:t>ь) рублей  00 копеек, (на основании отчета об оценке № 38-9-21 МК-9 от 23.08.2021, составленной ООО БЦ «Акцент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87 120 (восемьдесят семь тысяч сто двадцать) рублей 9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580 806 (пятьсот восемьдесят тысяч восемьсот шесть) рублей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1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аренды земельного участка, находящегося в муниципальной собствен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находящегося в муниципальной собственности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01.08.2022 до 02.09.2022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9.09.2022 в 16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5.09.2022 в 16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color w:val="FF0000"/>
          <w:sz w:val="2"/>
          <w:szCs w:val="2"/>
        </w:rPr>
      </w:pPr>
      <w:r>
        <w:rPr>
          <w:color w:val="FF0000"/>
          <w:sz w:val="22"/>
          <w:szCs w:val="28"/>
        </w:rPr>
        <w:t xml:space="preserve">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 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val="ru-RU"/>
        </w:rPr>
        <w:t>находящегося в муниципальной собственности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/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>28.07.2022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33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находящегося в муниципальной собствен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находящегося в муниципальной собственности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находящегося в муниципальной собственности, из земель ______________________________________, с кадастровым номером 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25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муниципальной собственност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291573</cp:lastModifiedBy>
  <cp:lastPrinted>2022-08-01T15:06:00Z</cp:lastPrinted>
  <dcterms:modified xsi:type="dcterms:W3CDTF">2022-08-01T08:06:00Z</dcterms:modified>
  <cp:revision>110</cp:revision>
  <dc:subject/>
  <dc:title/>
</cp:coreProperties>
</file>